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  <w:tab w:val="left" w:pos="15593" w:leader="none"/>
        </w:tabs>
        <w:ind w:left="10915" w:hanging="0"/>
        <w:rPr>
          <w:color w:val="000000"/>
          <w:spacing w:val="-8"/>
          <w:sz w:val="28"/>
          <w:szCs w:val="28"/>
          <w:lang w:val="uk-UA" w:eastAsia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Додаток </w:t>
      </w:r>
    </w:p>
    <w:p>
      <w:pPr>
        <w:pStyle w:val="101"/>
        <w:tabs>
          <w:tab w:val="clear" w:pos="709"/>
          <w:tab w:val="left" w:pos="142" w:leader="none"/>
          <w:tab w:val="left" w:pos="426" w:leader="none"/>
          <w:tab w:val="left" w:pos="11340" w:leader="none"/>
          <w:tab w:val="left" w:pos="15593" w:leader="none"/>
        </w:tabs>
        <w:spacing w:lineRule="auto" w:line="240"/>
        <w:ind w:left="10915" w:hanging="0"/>
        <w:rPr/>
      </w:pPr>
      <w:r>
        <w:rPr>
          <w:color w:val="000000"/>
          <w:spacing w:val="-8"/>
          <w:sz w:val="28"/>
          <w:szCs w:val="28"/>
        </w:rPr>
        <w:t xml:space="preserve">до Територіальної програми зайнятості населення Волинської області на 2024–2026 роки </w:t>
      </w:r>
    </w:p>
    <w:p>
      <w:pPr>
        <w:pStyle w:val="Normal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Територіальної програми зайнятості населення Волинської області  на 2024–2026 роки</w:t>
      </w:r>
    </w:p>
    <w:p>
      <w:pPr>
        <w:pStyle w:val="Normal"/>
        <w:jc w:val="center"/>
        <w:rPr>
          <w:color w:val="000000"/>
          <w:spacing w:val="-8"/>
          <w:sz w:val="16"/>
          <w:szCs w:val="16"/>
          <w:lang w:val="uk-UA"/>
        </w:rPr>
      </w:pPr>
      <w:r>
        <w:rPr>
          <w:color w:val="000000"/>
          <w:spacing w:val="-8"/>
          <w:sz w:val="16"/>
          <w:szCs w:val="16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  <w:gridCol w:w="1559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йменування за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  <w:gridCol w:w="1559"/>
        <w:gridCol w:w="5529"/>
      </w:tblGrid>
      <w:tr>
        <w:trPr>
          <w:tblHeader w:val="true"/>
          <w:trHeight w:val="209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jc w:val="center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І. </w:t>
            </w:r>
            <w:r>
              <w:rPr>
                <w:rFonts w:eastAsia="Batang;바탕"/>
                <w:b/>
                <w:sz w:val="24"/>
                <w:szCs w:val="24"/>
                <w:lang w:val="uk-UA"/>
              </w:rPr>
              <w:t xml:space="preserve">Збереження та створення робочих місць, сприяння підприємництву та самостійній зайнятості населення,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 xml:space="preserve">детінізації відносин у сфері зайнятості населення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1. Сприяння роботодавцям в укомплектуванні робочих місць кваліфікованими кад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забезпечення сприяння у працевлаштуванні пошукачів роботи на вакантні робочі місц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підвищення ефективності роботи рекрутингу Волинської служби зайнятості з «вільним» ринком для розширення можливостей задоволення потреб роботодавців у кадрах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 Реалізація урядової програми «єРобота» з метою сприяння започаткуванню/розвитку власного бізнесу та створення нових робочих місць</w:t>
            </w:r>
            <w:r>
              <w:rPr>
                <w:i/>
                <w:color w:val="0070C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1" w:hanging="0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сприяння розвитку підприємництва, шляхом надання мікрогрантів на створення або розвиток власного бізнесу за рахунок коштів Фонду загальнообов’язкового, державного, соціального страхування на випадок безробіття, що забезпечить створення нових робочих місць в області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color w:val="000000"/>
                <w:sz w:val="24"/>
                <w:szCs w:val="24"/>
                <w:lang w:val="uk-UA" w:eastAsia="ar-SA"/>
              </w:rPr>
              <w:t> Реалізація стимулюючих механізмів підтримки роботодавців для збереження наявних робочих місць та до створення нових можливостей для працевлаштування осіб шляхом компенсації єдиного внеску або частини заробітної плати при працевлаштуванні безробі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1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фінансова підтримка роботодавцям з коштів Фонду загальнообов’язкового соціального державного страхування на випадок безробіття та стимулювання зайнятості для вирішення проблеми безробіття серед вразливих верств населення в умовах воєнного ста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1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2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 Забезпечення тимчасової зайнятості населення шляхом організації громадських робіт та інших робіт тимчасового характеру, спрямованих на задоволення потреб територіальних громад. Сприяти залученню на проведення зазначених робіт коштів місцевих бюджетів та роботодавц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олинський обласний центр зайнятості, районні військові адміністрації, </w:t>
            </w:r>
          </w:p>
          <w:p>
            <w:pPr>
              <w:pStyle w:val="Normal"/>
              <w:ind w:left="31" w:hanging="0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визначення видів громадських та інших робіт тимчасового характеру, які є корисними для громади. Створення робочих місць для тимчасової зайнятості населення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5. Сприяння вирішенню потреб громад, зокрема щодо забезпечення системи життєдіяльності та цивільного захисту населення в умовах воєнного стану шляхом організації суспільно корисних робіт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олинський обласний центр зайнятості, районні військові адміністрації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реалізація проєкту «Армія відновлення», з метою залучення людей, які тимчасово втратили роботу, до відбудови та захисту країни через виконання ними суспільно корисних робіт за кошти Фонду загальнообов’язкового соціального державного страхування на випадок безробіття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6. Забезпечення проведення заходів та роз’яснювальної роботи щодо легалізації виплати заробітної плати та зайнятості населення, підвищення соціальної відповідальності суб'єктів господарювання за офіційне оформлення пра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інспекційної діяльності у Волинській області Західного міжрегіонального управління Державної служби з питань праці,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 xml:space="preserve"> Головне управління Державної податкової служби у Волинській області, Головне управління Пенсійного фонду України в Волинській області, </w:t>
            </w:r>
            <w:r>
              <w:rPr>
                <w:rFonts w:eastAsia="Batang;바탕"/>
                <w:sz w:val="24"/>
                <w:szCs w:val="24"/>
                <w:lang w:val="uk-UA"/>
              </w:rPr>
              <w:t>Волинській обласний центр зайнятості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, районні військов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4–2026 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бігання веденню «тіньового бізнесу». Збільшення кількості офіційно оформлених працівників та дотримання гарантій оплати праці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7. Сприяння розробці та реалізації освітніх програм для суб’єктів підприємництва та осіб, що бажають розпочати власний бізнес шляхом проведення короткотермінових курсів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shd w:fill="FFFFFF" w:val="clear"/>
                <w:lang w:val="uk-UA"/>
              </w:rPr>
            </w:pPr>
            <w:r>
              <w:rPr>
                <w:spacing w:val="-2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  Волинський обласний центр зайнятості, заклади освіти, Навчально-методичний центр професійно-технічної освіт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4–2026 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підтримка та орієнтація безробітних громадян у напрямку самозайнятості з питань організації підприємницької діяльності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8. Організація підготовки спеціалістів (менеджерів) з визначення різнопланових напрямків діяльності кластерів в різних секторах економіки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освіти і науки облдержадміністрації,  заклади вищої освіти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отреб бізнесу у спеціалістах (менеджерах) з визначення різнопланових напрямків діяльності кластерів у різних секторах економіки області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9. Сприяння розвитку підприємництва на селі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еєстрація нових фермерських господарств, у т. ч. сімейних фермерських господарств у формі ФОП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. Удосконалення механізмів економічного стимулювання роботодавців для створення нових робочих місць, формування позитивних змін у структурі виробництв для потреб внутрішнього рин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е обласне об’єднання організацій роботодавц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ростання кількості створених нових робочих місць, сприяння формуванню позитивних змін у структурі виробництва для потреб внутрішнього ринку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lang w:val="uk-UA"/>
              </w:rPr>
              <w:t>11. Створення кластерів в територіальних громадах, які є однією з найефективніших форм організації інвестиційних процесів завдяки спільній технологічній кооперації господарюючих суб’єк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Волинське обласне об’єднання організацій роботодавців, територіальні грома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4–2026 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скорення впровадження інфраструктурних змін у сільській місцевості за рахунок розширення кооперації між суб’єктами малого та середнього бізнесу в  територіальних громадах, створення сприятливих умов для розвитку малого фермерства та кластерних об’єднань сільгосптоваровиробників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60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 Зміна підходів до формування у регіоні держзамовлення на підготовку фахівців з вищою та професійно-технічною освітою на основі прогнозу тенденцій розвитку та потреб економіки регі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 Волинський обласний центр зайнятості, Волинське обласне об’єднання організацій роботодав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ростання якості підготовки кадрів та рівня працевлаштування випускників вищих і професійно-технічних закладів області</w:t>
            </w:r>
          </w:p>
        </w:tc>
      </w:tr>
      <w:tr>
        <w:trPr>
          <w:trHeight w:val="209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43" w:leader="none"/>
                <w:tab w:val="center" w:pos="7264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zh-CN"/>
              </w:rPr>
              <w:t xml:space="preserve">ІІ.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фесійна підготовка кадрів та підвищ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курентоспроможності економічно активного населення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1. Забезпечення професійної підготовки, перепідготовки та підвищення кваліфікації безробітних громадян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із застосуванням сучасних форм здобуття освіти </w:t>
            </w:r>
            <w:r>
              <w:rPr>
                <w:spacing w:val="-6"/>
                <w:sz w:val="24"/>
                <w:szCs w:val="24"/>
                <w:lang w:val="uk-UA"/>
              </w:rPr>
              <w:t>за професіями, що користуються попитом на ринку пра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олинський обласний центр зайнятості, </w:t>
            </w: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 заклади вищої, фахової передвищ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зменшення професійно-кваліфікаційного дисбалансу на ринку праці  та втрати людського капіталу, що ускладнює укомплектування вакансій кваліфікованими працівниками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.  Підвищення конкурентоспроможності окремих категорій громадян шляхом видачі ваучера на навч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надання ваучерів за актуальними на ринку праці професіями та спеціальностями за кошти </w:t>
            </w:r>
            <w:r>
              <w:rPr>
                <w:sz w:val="24"/>
                <w:szCs w:val="24"/>
                <w:shd w:fill="FFFFFF" w:val="clear"/>
                <w:lang w:val="uk-UA"/>
              </w:rPr>
              <w:t>Фонду загальнообов’язкового соціального державного страхування на випадок безробіття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 Надання профорієнтаційних послуг населенню, зокрема молоді, жінкам, внутрішньо переміщеним особам, учасникам / учасницям бойових дій, особам з інвалідніст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31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ідвищення соціальної та професійної мобільності окремих категорій населення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 Популяризація професійної (професійно-технічної) освіти, упровадження нових форм і методів профорієнтаційної роботи серед здобувачів освіти ЗЗСО, молоді, незайнятого населення, професійне консульт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олинський обласний центр зайнятості, управління освіти і науки облдержадміністрації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вчально-методичний центр професійно-технічної освіти в області, заклади професійної (професійно-технічної)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можливість проведення професіографічних екскурсій, презентацій професій, «днів відкритих дверей» закладів освіти</w:t>
            </w:r>
            <w:r>
              <w:rPr>
                <w:sz w:val="24"/>
                <w:szCs w:val="24"/>
                <w:lang w:val="uk-UA"/>
              </w:rPr>
              <w:t xml:space="preserve">,  </w:t>
            </w:r>
            <w:r>
              <w:rPr>
                <w:spacing w:val="-8"/>
                <w:sz w:val="24"/>
                <w:szCs w:val="24"/>
                <w:lang w:val="uk-UA"/>
              </w:rPr>
              <w:t>професійних турнірів, виїзних акцій з використанням мобільних засобів служби зайнят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розміщення інформаційних матеріалів у школах, створення рекламних кампаній в соціальних мережах, виступи на радіо і телебаченні, проведення онлайн екскурсій до закладів освіти, віртуальних 3</w:t>
            </w:r>
            <w:r>
              <w:rPr>
                <w:sz w:val="24"/>
                <w:szCs w:val="24"/>
                <w:shd w:fill="FFFFFF" w:val="clear"/>
              </w:rPr>
              <w:t>D</w:t>
            </w:r>
            <w:r>
              <w:rPr>
                <w:sz w:val="24"/>
                <w:szCs w:val="24"/>
                <w:shd w:fill="FFFFFF" w:val="clear"/>
                <w:lang w:val="uk-UA"/>
              </w:rPr>
              <w:t>-турів майстернями;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науково-практичних конференцій, семінарів, конкурсів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5. Функціонування центрів кар’єри, як важливого ресурсу для випускників закладів освіти у визначенні та реалізації невід’ємних цілей розвитку навичок, необхідних для успішної кар’єри, а також фінансового забезпечення закладів професійної освіти в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 Навчально-методичний центр професійно-технічної освіти в області, Волинський  обласний центр зайнятості, Волинське обласне об’єднання організацій роботодав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прияння у працевлаштуванні випускників закладів осві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розвиток у здобувачів освіти навичок необхідних для успішної кар’єри, впровадження в роботі </w:t>
            </w:r>
            <w:r>
              <w:rPr>
                <w:sz w:val="24"/>
                <w:szCs w:val="24"/>
                <w:lang w:val="uk-UA"/>
              </w:rPr>
              <w:t>центрів кар’єри програми навчального курсу «Професійна адаптація молоді на ринку праці»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pacing w:val="-4"/>
                <w:sz w:val="24"/>
                <w:szCs w:val="24"/>
                <w:lang w:val="uk-UA"/>
              </w:rPr>
              <w:t>. </w:t>
            </w:r>
            <w:r>
              <w:rPr>
                <w:iCs/>
                <w:spacing w:val="-4"/>
                <w:sz w:val="24"/>
                <w:szCs w:val="24"/>
                <w:lang w:val="uk-UA"/>
              </w:rPr>
              <w:t>Упровадження технології відкритого професійного навчання дорослого населення на компетентнісній основі через організацію ефективного вхідного контролю знань, умінь та навичок для осіб, які приймаються до закладів професійної (професійно-технічної) освіти для перепідготовки та/або підвищення кваліфік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 Навчально-методичний центр професійно-технічної освіт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якісного рівня професійної освіти, сприяння навчанню й розвитку особистості протягом життя, оптимізація термінів та змісту навчання, напрацювання бази даних тестових завдань з професій для здійснення вхідного контролю при організації відкритого професійного навчання дорослого населення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7. Проведення конкурсів на укладення угод між профільними управліннями та особами, які претендують на вступ до закладів вищої (фахової передвищої) педагогічної освіти про відпрацювання не менше трьох років у сільській місцевост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олення потреб сіл, селищ міського типу у педагогічних кадрах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8. Сприяння навчанню дорослих на базі сучасних навчально-практичних центрів у структурі закладів професійної (професійно-технічної) осві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 заклади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озширення спектру освітніх послуг при підготовці робітничих кадрів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. Забезпечення фінансування видатків на професійну підготовку, перепідготовку та підвищення кваліфікації у закладах освіти, центрах професійної реабілітації осіб з інвалідністю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Волинське обласне відділення Фонду соціального захисту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024–20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здобуття професії за направленням державної служби зайнятості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прияння у гарантованому працевлаштуванні</w:t>
            </w:r>
          </w:p>
        </w:tc>
      </w:tr>
      <w:tr>
        <w:trPr>
          <w:trHeight w:val="209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 xml:space="preserve">ІІІ. Сприяння зайнятості громадян, які потребують соціального захис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і не здатні на рівних умовах конкурувати на ринку праці</w:t>
            </w:r>
            <w:r>
              <w:rPr>
                <w:rFonts w:eastAsia="Batang;바탕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1. Сприяння  працевлаштуванню осіб з інвалідністю з урахуванням індивідуальних схильностей і здібностей, рекомендацій медико-соціальної експертної коміс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реінтеграція та адаптація осіб з інвалідністю на ринку праці області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2.  Стимулювання роботодавців до ефективного пристосування робочих місць для потреб осіб з інвалідністю шляхом надання компенсацій фактичних витрат за облаштування робочого місця працевлаштованої особи з інвалід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олинський обласний центр зайнятості, 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Волинське обласне відділення Фонду соціального захисту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надання компенсацій зафактичні 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 xml:space="preserve">витрати роботодавцюз коштів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Фонду загальнообов’язкового соціального державного страхування на випадок безробіття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за облаштування робочого місця працевлаштованої особи з інвалідніст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прияння у гарантованому працевлаштуванні осіб з інвалідністю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3. Сприяння зайнятості осіб, що мають додаткові гарантії працевлаштування, зокрема молоді, жінкам та чоловікам, які мають дітей до 6 років або виховують без одного з подружжя дитину віком до 14 років / дитину з інвалідністю І групи, особам, яким до настання права на пенсію за віком залишилося 10 і менше років, у тому числі шляхом надання компенсацій роботодавц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реалізація стимулюючих механізмів підтримки роботодавців з коштів Фонду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загальнообов’язкового соціального державного страхування на випадок безробіття</w:t>
            </w:r>
            <w:r>
              <w:rPr>
                <w:sz w:val="24"/>
                <w:szCs w:val="24"/>
                <w:lang w:val="uk-UA"/>
              </w:rPr>
              <w:t>для збереження наявних робочих місць та створення нових можливостей  для працевлаштування молоді, інших вразливих категорій громадян шляхом компенсації єдиного внеску або витрат на оплату праці за працевлаштовану особу.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4. Активізація співпраці з роботодавця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Волинське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обласне відділення Фонду соціального захисту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більшення кількості вакансій, які надаються службі зайнятості з метою працевлаштування пошукачів робо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рияння гарантованого працевлаштування осіб з інвалідністю студентів-випускників на перше робоче місце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. Забезпечення осіб з інвалідністю оплатою вартості їх навчання у закладах освіти для здобуття спеціальності з урахуванням медичних показань до обраної профес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Волинське обласне відділення Фонду соціального захисту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рияння зайнятості осіб з інвалідністю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 xml:space="preserve">. Сприяння зайнятості внутрішньо переміщеним особам, </w:t>
            </w:r>
            <w:r>
              <w:rPr>
                <w:rFonts w:eastAsia="Batang;바탕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 xml:space="preserve">ветеранам та членам їх сімей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  <w:r>
              <w:rPr>
                <w:rFonts w:eastAsia="Batang;바탕"/>
                <w:sz w:val="24"/>
                <w:szCs w:val="24"/>
                <w:lang w:val="en-US"/>
              </w:rPr>
              <w:t> 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ведення заходів з інтеграції внутрішньо переміщених осіб у приймаючі громади шляхом сприяння у працевлаштуванні та професійному навчанні, в тому числі шляхом надання ваучера на навч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реінтеграція внутрішньо переміщених українців у приймаючі територіальні громади області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2. </w:t>
            </w: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Реалізація інструментів стимулювання роботодавців до працевлаштування внутрішньо переміщених осіб шляхом надання компенсаційних випл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отримання  під час воєнного стану в Україні  роботодавцямикомпенсаційної виплати за кожного працевлаштованого ВПОз коштівФонду загальнообов’язкового соціального державного страхування на випадок безробіття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3. </w:t>
            </w: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Проведення серед внутрішньо переміщених осіб широких інформаційних компаній щодо можливостей професійного навчання / перенавчання, підтримки їх зайнятості і самозайнят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right="28" w:hanging="0"/>
              <w:rPr>
                <w:rFonts w:eastAsia="Batang;바탕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,</w:t>
            </w:r>
            <w:r>
              <w:rPr>
                <w:rFonts w:eastAsia="Batang;바탕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широке інформування 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внутрішньо переміщених осіб про можливості професійного навчання/перенавчання</w:t>
            </w:r>
          </w:p>
        </w:tc>
      </w:tr>
      <w:tr>
        <w:trPr>
          <w:trHeight w:val="23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4. Відновлення та вдосконалення професійних навичок і умінь ветеранів / ветеранок війни шляхом залучення їх до первинної професійної підготовки, перепідготовки та підвищення кваліфікації за робітничими професіями та освітніми програмами. Надання ваучера на навч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, заклади професійної (професійно-технічної) освіти</w:t>
            </w:r>
          </w:p>
          <w:p>
            <w:pPr>
              <w:pStyle w:val="Normal"/>
              <w:ind w:firstLine="720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вищення конкурентоспроможності на ринку праці ветеранів/ветеранок війни шляхом  професійної адаптації, в тому числі отримання ваучера на навчанн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5. Сприяння у працевлаштуванні ветеранів / ветеранок війни, зокрема на суспільно корисні та громадські 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, районні військов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інтеграція на ринку праці ветеранів/ветеранок війни, в тому числі шляхом з</w:t>
            </w:r>
            <w:r>
              <w:rPr>
                <w:sz w:val="24"/>
                <w:szCs w:val="24"/>
                <w:lang w:val="uk-UA" w:eastAsia="zh-CN"/>
              </w:rPr>
              <w:t>алучення до тимчасової зайнятості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6. Реалізація інструментів стимулювання зайнятості ветеранів / ветеранок війни шляхом надання компенсації роботодавцям частини заробітної пла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  <w:p>
            <w:pPr>
              <w:pStyle w:val="Normal"/>
              <w:ind w:left="21" w:hanging="0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надання компенсації  </w:t>
            </w: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з коштів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Фонду загальнообов’язкового соціального державного страхування на випадок безробіття</w:t>
            </w:r>
            <w:r>
              <w:rPr>
                <w:sz w:val="24"/>
                <w:szCs w:val="24"/>
                <w:lang w:val="uk-UA" w:eastAsia="zh-CN"/>
              </w:rPr>
              <w:t>роботодавцям частини заробітної плати при працевлаштуванні ветеранів / ветеранок війни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  <w:t>7. Надання грантової допомоги ветеранам / ветеранкам війни та членам їх сімей на відкриття або розвиток власного бізнес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Batang;바탕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олинський обласний центр зайнятості</w:t>
            </w:r>
          </w:p>
          <w:p>
            <w:pPr>
              <w:pStyle w:val="Normal"/>
              <w:ind w:left="21" w:hanging="0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1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полегшення процесу реінтеграції  ветеранів і членів їх родин шляхом використання грантових ресурсів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Фонду загальнообов’язкового соціального державного страхування на випадок безробіття </w:t>
            </w:r>
            <w:r>
              <w:rPr>
                <w:sz w:val="24"/>
                <w:szCs w:val="24"/>
                <w:lang w:val="uk-UA"/>
              </w:rPr>
              <w:t>для започаткування чи розвитку власної справи</w:t>
            </w:r>
          </w:p>
        </w:tc>
      </w:tr>
      <w:tr>
        <w:trPr>
          <w:trHeight w:val="209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V. Інформаційно-роз’яснювальна робот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 Проведення інформаційно-роз’яснювальної роботи з питань підтримки та розвитку агросектору, сільських територ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підвищення рівня обізнаності громадян щодо державної політики у сферах сільського господарства 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2. Забезпечення проведення заходів з питань легалізації виплати заробітної плати,</w:t>
            </w:r>
            <w:r>
              <w:rPr>
                <w:sz w:val="24"/>
                <w:szCs w:val="24"/>
                <w:lang w:val="uk-UA"/>
              </w:rPr>
              <w:t xml:space="preserve">переваг офіційного оформлення трудових відносин та наслідків незадекларованої праці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інспекційної діяльності у Волинській області Західного міжрегіонального управління Державної служби з питань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тримання гарантій оплати праці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Проведення інформаційно-роз’яснювальної роботи щодо забезпечення захисту прав найманих працівників суб’єктами господарювання та фізичними особами-підприємцями.</w:t>
            </w:r>
          </w:p>
          <w:p>
            <w:pPr>
              <w:pStyle w:val="31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інспекційної діяльності у Волинській області Західного міжрегіонального управління Державної служби з питань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тримання гарантій працівникам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 Надання консультаційно-методичної допо-</w:t>
              <w:br/>
              <w:t>моги територіальним громадам з питань впровадження реформи шкільного харч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 Навчально-методичний центр професійно-технічної освіт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ння (підвищення кваліфікації) кухарів шкільних їдалень закладів загальної середньої освіти на базі кулінарних хабів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5. Участь у семінарах, зустрічах, «круглих столах» та нарадах з метою проведення роз’яснювальної роботи по виконанню вимог Закону України «Про основи соціальної захищеності осіб з інвалідністю в Україні»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before="0" w:after="120"/>
              <w:jc w:val="both"/>
              <w:rPr>
                <w:rFonts w:eastAsia="Calibri"/>
                <w:bCs/>
                <w:color w:val="7030A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7030A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Волинське обласне відділення Фонду соціального захисту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4–2026 </w:t>
              <w:br/>
              <w:t>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оціальна реабілітація та адаптація, сприяння зайнятості осіб з інвалідністю, їх творча самореалізація та успішна інтеграція у суспільстві</w:t>
            </w:r>
          </w:p>
        </w:tc>
      </w:tr>
    </w:tbl>
    <w:p>
      <w:pPr>
        <w:pStyle w:val="TextBodyIndent"/>
        <w:ind w:hanging="0"/>
        <w:jc w:val="center"/>
        <w:rPr/>
      </w:pPr>
      <w:r>
        <w:rPr>
          <w:b w:val="false"/>
          <w:szCs w:val="28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03" w:gutter="0" w:header="124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fldChar w:fldCharType="begin"/>
    </w:r>
    <w:r>
      <w:rPr>
        <w:sz w:val="28"/>
        <w:szCs w:val="28"/>
        <w:lang w:val="uk-UA"/>
      </w:rPr>
      <w:instrText xml:space="preserve"> PAGE </w:instrText>
    </w:r>
    <w:r>
      <w:rPr>
        <w:sz w:val="28"/>
        <w:szCs w:val="28"/>
        <w:lang w:val="uk-UA"/>
      </w:rPr>
      <w:fldChar w:fldCharType="separate"/>
    </w:r>
    <w:r>
      <w:rPr>
        <w:sz w:val="28"/>
        <w:szCs w:val="28"/>
        <w:lang w:val="uk-UA"/>
      </w:rPr>
      <w:t>9</w:t>
    </w:r>
    <w:r>
      <w:rPr>
        <w:sz w:val="28"/>
        <w:szCs w:val="28"/>
        <w:lang w:val="uk-UA"/>
      </w:rPr>
      <w:fldChar w:fldCharType="end"/>
    </w:r>
  </w:p>
  <w:tbl>
    <w:tblPr>
      <w:tblW w:w="151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3118"/>
      <w:gridCol w:w="1559"/>
      <w:gridCol w:w="5529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Style7">
    <w:name w:val="Шрифт абзацу за замовчув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ітки"/>
    <w:qFormat/>
    <w:rPr>
      <w:sz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9">
    <w:name w:val=" Знак Знак"/>
    <w:qFormat/>
    <w:rPr>
      <w:b/>
      <w:sz w:val="28"/>
      <w:lang w:val="uk-UA" w:bidi="ar-SA"/>
    </w:rPr>
  </w:style>
  <w:style w:type="character" w:styleId="InternetLink">
    <w:name w:val="Hyperlink"/>
    <w:rPr>
      <w:rFonts w:ascii="Arial" w:hAnsi="Arial" w:cs="Arial"/>
      <w:color w:val="000000"/>
      <w:sz w:val="24"/>
      <w:szCs w:val="24"/>
      <w:u w:val="single"/>
    </w:rPr>
  </w:style>
  <w:style w:type="character" w:styleId="Spelle">
    <w:name w:val="spelle"/>
    <w:basedOn w:val="Style7"/>
    <w:qFormat/>
    <w:rPr/>
  </w:style>
  <w:style w:type="character" w:styleId="Fontstyle12">
    <w:name w:val="fontstyle12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FontStyle100">
    <w:name w:val="Font Style100"/>
    <w:qFormat/>
    <w:rPr>
      <w:rFonts w:ascii="Arial" w:hAnsi="Arial" w:cs="Arial"/>
      <w:sz w:val="30"/>
      <w:szCs w:val="30"/>
    </w:rPr>
  </w:style>
  <w:style w:type="character" w:styleId="Style10">
    <w:name w:val="Верхній колонтитул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1">
    <w:name w:val="Текст примітки Знак"/>
    <w:qFormat/>
    <w:rPr>
      <w:lang w:val="ru-RU"/>
    </w:rPr>
  </w:style>
  <w:style w:type="character" w:styleId="Style12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lang w:val="uk-UA"/>
    </w:rPr>
  </w:style>
  <w:style w:type="paragraph" w:styleId="2">
    <w:name w:val="Основний текст 2"/>
    <w:basedOn w:val="Normal"/>
    <w:qFormat/>
    <w:pPr>
      <w:jc w:val="both"/>
    </w:pPr>
    <w:rPr>
      <w:i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ітки"/>
    <w:basedOn w:val="Normal"/>
    <w:qFormat/>
    <w:pPr/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rogr">
    <w:name w:val="tekst_progr"/>
    <w:qFormat/>
    <w:pPr>
      <w:widowControl w:val="false"/>
      <w:bidi w:val="0"/>
      <w:ind w:firstLine="562"/>
      <w:jc w:val="both"/>
    </w:pPr>
    <w:rPr>
      <w:rFonts w:ascii="Times New Roman" w:hAnsi="Times New Roman" w:eastAsia="Times New Roman" w:cs="Times New Roman"/>
      <w:bCs/>
      <w:color w:val="auto"/>
      <w:sz w:val="26"/>
      <w:szCs w:val="20"/>
      <w:lang w:val="uk-UA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cp">
    <w:name w:val="acp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31">
    <w:name w:val="style3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right="113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01">
    <w:name w:val="Основной текст (10)1"/>
    <w:basedOn w:val="Normal"/>
    <w:qFormat/>
    <w:pPr>
      <w:tabs>
        <w:tab w:val="clear" w:pos="720"/>
        <w:tab w:val="left" w:pos="709" w:leader="none"/>
      </w:tabs>
      <w:suppressAutoHyphens w:val="true"/>
      <w:spacing w:lineRule="atLeast" w:line="100"/>
    </w:pPr>
    <w:rPr>
      <w:sz w:val="24"/>
      <w:szCs w:val="24"/>
      <w:lang w:val="uk-UA"/>
    </w:rPr>
  </w:style>
  <w:style w:type="paragraph" w:styleId="Style19">
    <w:name w:val="Тема примітки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51:00Z</dcterms:created>
  <dc:creator>Nina Timohovich</dc:creator>
  <dc:description/>
  <cp:keywords/>
  <dc:language>en-US</dc:language>
  <cp:lastModifiedBy>Пользователь Windows</cp:lastModifiedBy>
  <cp:lastPrinted>2024-07-09T12:22:00Z</cp:lastPrinted>
  <dcterms:modified xsi:type="dcterms:W3CDTF">2024-07-10T09:11:00Z</dcterms:modified>
  <cp:revision>36</cp:revision>
  <dc:subject/>
  <dc:title>МАКЕТ</dc:title>
</cp:coreProperties>
</file>